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240" w:after="240"/>
        <w:rPr/>
      </w:pPr>
      <w:r>
        <w:rPr/>
        <w:t>Attivazione materiali e mezz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42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ivello di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a fornitore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1" w:name="data2"/>
            <w:bookmarkStart w:id="2" w:name="data2"/>
            <w:bookmarkEnd w:id="2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tte fornitrici 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lontariato 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attivazione attrezzature e mezz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Con la presente si ordina la messa a disposizione dei materiali e delle attrezzature in vostra dotazione allo scopo di fronteggiare lo stato di emergenza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 mezzi in oggetto sono: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r comunicazioni operative rivolgersi al responsabile di funzione sig. .........................…………….………………....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l.; .................…. reperibile presso ..….........................….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Emergenza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Post ev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34:00Z</dcterms:created>
  <dc:creator>Federica Barattieri</dc:creator>
  <dc:description/>
  <dc:language>en-US</dc:language>
  <cp:lastModifiedBy>dbonifazio</cp:lastModifiedBy>
  <cp:lastPrinted>2005-11-30T14:36:00Z</cp:lastPrinted>
  <dcterms:modified xsi:type="dcterms:W3CDTF">2005-11-30T13:36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